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CTAB.DOC  2/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functions accessible via the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ROM at address 0x0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unlikely to be relevant unless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iTech C compiler, e.g. 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lled "undoc" are not documented for customer us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used incorrectly, could cause corruption of the EEP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KD485 useless.  Others are simply for internal K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heir operation might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jmp" is the full H8 four-byte ju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should be assumed to corrupt all registers R0,R1,R2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f course where a register returns a parameter.  R4-R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  It should also be assumed that all function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so if you call it from a piece of cod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disabled, they will get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0x0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chk_par_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drv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fgetc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frea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fwrit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get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getpor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get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get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getve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il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p _il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ilv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ilv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ipq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ip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is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is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load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nvwrb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nvwrbl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op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opq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read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setpor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s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str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sy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tes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testset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vs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waggle_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wait_4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wdg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wdg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wd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_wdg_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3 -&gt; numeric string, result in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3 -&gt; numeric string, result in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t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3 -&gt; numeric string, result in R0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checksum of parallel EEPROM. A 16-bit checksum, computed ov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R3=0, returns diff between the two in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R3=1, returns 'what it should be' in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umes that program length word is E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hk_par_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 called by C via table in cext.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with:</w:t>
        <w:tab/>
        <w:t>R3 = port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ab/>
        <w:t>R2 = 0 to disable, 1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rv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lso the C exit() function entry point.  Return to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reloads SP, so it can be called, or jumped to!  The Executi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eive a char from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:</w:t>
        <w:tab/>
        <w:t>R3  = channel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 xml:space="preserve">R0L =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0L = -1 if invalid p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non-destructive version of fg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:</w:t>
        <w:tab/>
        <w:t>R3  = channel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  = char (R0H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ab/>
        <w:t>R0  = -1 if queu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0  = -2 if invalid por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getc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mit a char to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:</w:t>
        <w:tab/>
        <w:t>R3  = channel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2L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  = 1 if port# wrong, =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eive a binary string from a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:</w:t>
        <w:tab/>
        <w:t>R3 = channel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2 =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</w:t>
        <w:tab/>
        <w:t>R1 = #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 = 1 if port# wrong, =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rea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mit a binary string to a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:</w:t>
        <w:tab/>
        <w:t>R3 = channel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2 =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</w:t>
        <w:tab/>
        <w:t>R1 =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 = 1 if port# wrong, =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wri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address (in R0) of the three error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th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1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2_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er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 as setportcfg but reads-back the port config into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with:</w:t>
        <w:tab/>
        <w:t>R3 -&gt;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=0 if no errors, -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port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reads the RT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with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=0 if RTS inactive, R0=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reads any switches into the struct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ame </w:t>
        <w:tab/>
        <w:t>type</w:t>
        <w:tab/>
        <w:t>offset</w:t>
        <w:tab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W1  </w:t>
        <w:tab/>
        <w:t>int</w:t>
        <w:tab/>
        <w:t xml:space="preserve">  0</w:t>
        <w:tab/>
        <w:t>0,1</w:t>
        <w:tab/>
        <w:t>= off,on (ON = switch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W2  </w:t>
        <w:tab/>
        <w:t>int</w:t>
        <w:tab/>
        <w:t xml:space="preserve">  2</w:t>
        <w:tab/>
        <w:t>0,1</w:t>
        <w:tab/>
        <w:t>= unimplemented on KD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W3  </w:t>
        <w:tab/>
        <w:t>int</w:t>
        <w:tab/>
        <w:t xml:space="preserve">  4</w:t>
        <w:tab/>
        <w:t>0,1</w:t>
        <w:tab/>
        <w:t>= unimplemented on KD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with:</w:t>
        <w:tab/>
        <w:t>R3 -&gt;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the address of ram_vectab, in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int vector table (in RAM), whose contents mus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a user program wishes to hook-up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vec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n-float 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al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lf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n-float s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al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ilsprint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n-float v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al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lvf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n-float vs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al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lv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clears all data in a specified in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with:</w:t>
        <w:tab/>
        <w:t>R3 = port #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 = 1 if port invalid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pq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returns the number of bytes in a specified in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with:</w:t>
        <w:tab/>
        <w:t>R3 = port #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 = # of bytes in the queue, -1 if port#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pq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s which were originally done via the ctype look-up table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done in code, because they are also called by some 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in R3L, return value in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_is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is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routine loads a value (in ms) into one of the KD485 timers. 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decremented (only if nonzero) every 1ms by the 1kHz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with:</w:t>
        <w:tab/>
        <w:t>R3 = timer # (0.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2 = value to load 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 = -1 if timer # invalid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ad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A BLOCK TO E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writes a block to the 2000-byte 'user' non-volat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write is verified afterwards.  Uses fast page mode; exec time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6ms per 64-byte page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 WR limit is 10,000-100,000 writes per byte, and NO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prevent repeated writes of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s should not use this function until their program is well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nter with:  </w:t>
        <w:tab/>
        <w:t>R3 = src addr in RAM (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ab/>
        <w:t>R2 = dest addr within EEPROM (0..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    </w:t>
        <w:tab/>
        <w:t>R1 = block size (1..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L=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R0L=1 if parms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0L=2 if wri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0L=3 if power fail signa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0L=4 if verif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vwr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A BLOCK TO EEPROM (UN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nter with:  </w:t>
        <w:tab/>
        <w:t>R3 = src addr in RAM (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ab/>
        <w:t>R2 = dest addr within EEPROM (0..PAR_EE_SIZ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    </w:t>
        <w:tab/>
        <w:t>R1 = block size (1..PAR_EE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as nvwr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vwrbl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returns the number of bytes of data in a specified o/p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t does *not properly resolve the contents of the UART shift register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just assume that there are 2 bytes in there if it is not emp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1 byte' case can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to e.g. turn-off a RS485 driver right after the e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 of a message, loop on opqcount until it returns zero, then wa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acter periods with a timer.  The function wait_485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with:</w:t>
        <w:tab/>
        <w:t>R3 = port #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 = # of bytes in the queue, -1 if port#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pq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routine returns the number of bytes of free space in a specified o/p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with:</w:t>
        <w:tab/>
        <w:t>R3 = port #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 = # of bytes of space in the queue, -1 if port # inval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pq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reads one of the KD485 timers, and return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in ms).  The timer is decremented (only if nonzero) every 1ms by the 1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with:</w:t>
        <w:tab/>
        <w:t>R3 = timer # (0.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 = timer value 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ab/>
        <w:t>R0 = 65535 if invalid timer #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ad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initialises a port from the struct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type</w:t>
        <w:tab/>
        <w:t>offset</w:t>
        <w:tab/>
        <w:t>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d4_port</w:t>
        <w:tab/>
        <w:t>int</w:t>
        <w:tab/>
        <w:t xml:space="preserve">  0</w:t>
        <w:tab/>
        <w:t xml:space="preserve">1,2 </w:t>
        <w:tab/>
        <w:t>= p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ud_rate</w:t>
        <w:tab/>
        <w:t>int</w:t>
        <w:tab/>
        <w:t xml:space="preserve">  2</w:t>
        <w:tab/>
        <w:t>0,1.....20 (see index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s_word</w:t>
        <w:tab/>
        <w:t>int</w:t>
        <w:tab/>
        <w:t xml:space="preserve">  4</w:t>
        <w:tab/>
        <w:t xml:space="preserve">2,3 </w:t>
        <w:tab/>
        <w:t>= 7,8 b/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arity   </w:t>
        <w:tab/>
        <w:t>int</w:t>
        <w:tab/>
        <w:t xml:space="preserve">  6</w:t>
        <w:tab/>
        <w:t>0,1,2</w:t>
        <w:tab/>
        <w:t>= none,even,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op_bits</w:t>
        <w:tab/>
        <w:t>int</w:t>
        <w:tab/>
        <w:t xml:space="preserve">  8</w:t>
        <w:tab/>
        <w:t>0,1</w:t>
        <w:tab/>
        <w:t>= 1,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x_rts_hs</w:t>
        <w:tab/>
        <w:t>int</w:t>
        <w:tab/>
        <w:t xml:space="preserve"> 10</w:t>
        <w:tab/>
        <w:t>unimplemented - no h/w h/s on KD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x_dtr_hs</w:t>
        <w:tab/>
        <w:t>int</w:t>
        <w:tab/>
        <w:t xml:space="preserve"> 12</w:t>
        <w:tab/>
        <w:t>unimplemented - no h/w h/s on KD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x_x_hs  </w:t>
        <w:tab/>
        <w:t>int</w:t>
        <w:tab/>
        <w:t xml:space="preserve"> 14</w:t>
        <w:tab/>
        <w:t>0,1</w:t>
        <w:tab/>
        <w:t>= off,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tx_cts_hs</w:t>
        <w:tab/>
        <w:t>int</w:t>
        <w:tab/>
        <w:t xml:space="preserve"> 16</w:t>
        <w:tab/>
        <w:t>unimplemented - no h/w h/s on KD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x_dsr_hs</w:t>
        <w:tab/>
        <w:t>int</w:t>
        <w:tab/>
        <w:t xml:space="preserve"> 18</w:t>
        <w:tab/>
        <w:t>unimplemented - no h/w h/s on KD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x_x_hs  </w:t>
        <w:tab/>
        <w:t>int</w:t>
        <w:tab/>
        <w:t xml:space="preserve"> 20 </w:t>
        <w:tab/>
        <w:t>0,1</w:t>
        <w:tab/>
        <w:t>= off,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dex</w:t>
        <w:tab/>
        <w:t xml:space="preserve">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</w:t>
        <w:tab/>
        <w:t xml:space="preserve">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</w:t>
        <w:tab/>
        <w:t xml:space="preserve">    3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</w:t>
        <w:tab/>
        <w:t xml:space="preserve">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</w:t>
        <w:tab/>
        <w:t xml:space="preserve">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</w:t>
        <w:tab/>
        <w:t xml:space="preserve">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</w:t>
        <w:tab/>
        <w:t xml:space="preserve">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6</w:t>
        <w:tab/>
        <w:t xml:space="preserve">   1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7</w:t>
        <w:tab/>
        <w:t xml:space="preserve">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8</w:t>
        <w:tab/>
        <w:t xml:space="preserve">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9</w:t>
        <w:tab/>
        <w:t xml:space="preserve">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0</w:t>
        <w:tab/>
        <w:t xml:space="preserve">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1</w:t>
        <w:tab/>
        <w:t xml:space="preserve">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2</w:t>
        <w:tab/>
        <w:t xml:space="preserve">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3</w:t>
        <w:tab/>
        <w:t xml:space="preserve"> 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4</w:t>
        <w:tab/>
        <w:t xml:space="preserve">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5</w:t>
        <w:tab/>
        <w:t xml:space="preserve"> 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6</w:t>
        <w:tab/>
        <w:t xml:space="preserve">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7</w:t>
        <w:tab/>
        <w:t xml:space="preserve">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8</w:t>
        <w:tab/>
        <w:t xml:space="preserve">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9</w:t>
        <w:tab/>
        <w:t xml:space="preserve">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20</w:t>
        <w:tab/>
        <w:t>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with:</w:t>
        <w:tab/>
        <w:t>R3 -&gt;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 = 0 if no errors, -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ab/>
        <w:t>All input parms are rang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port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al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:</w:t>
        <w:tab/>
        <w:t>R3  -&gt; 1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2  -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  =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:</w:t>
        <w:tab/>
        <w:t>R3 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  =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:</w:t>
        <w:tab/>
        <w:t>R3  -&gt; 1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2  -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1  =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R0  =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n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l user's buffer (@R3) with information about the KD4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 # of bytes filled-in in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R3=0, returns # of bytes filled-in in R0 but does not fill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ys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lement a TAS operation on byte @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result (0|1) in R0L, 0 if failed, 1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s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it until semaphore @R3 is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stse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in R3L, return value in R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o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in R3L, return value in R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switches the 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with:</w:t>
        <w:tab/>
        <w:t>R3 = 0|1 for off|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al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s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generates a very short +ve pulse on P45 pin on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in comes out on a 1mm hole in the CPU board, so it can be pro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unction can be called regardless of interrupt en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with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aggle_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it for a baudrate-dependent time  and then turn on/off RS48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unction serve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. Wait a baud-rate-dependent delay, then turn OF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It is called at the point where opqcount(port) has just gone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t waits for just the right time, then turns of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. Wait a baud-rate-dependent delay, then turn O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is mode is useful in a RS485 slave, for achieving a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eturning a response, to make sure it is not returned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xact turn-off point is not very precise, partly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ms timer resolution, and partly because we may not get here *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P2 opqcount reaches zero.  Therefore, at &gt;=9600 baud, the wa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a hardware timer which we load and then poll until it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pecial time is also user-adjustable in KDCFG.EXE,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gh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this might mean that the delay is less than the 2-3 char perio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ideally required in the 'turn-ON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nter with </w:t>
        <w:tab/>
        <w:t>r3 = port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2 = desired driver state after the delay: 0=off, 1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ait_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able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call this function unless you have a good reason to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crashes, you may not be able to enter the Executiv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button!  However, holding the button at _power-up_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dg_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abl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dg_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watchd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selects whether the user's program OR the KD485 system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watchdog timer.  At power-up it is done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with:</w:t>
        <w:tab/>
        <w:t>R3 = 0 for system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ab/>
        <w:t>R3 = 1 for user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dg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ulses the watchdog, thus extending the timeout by another 1.6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dg_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